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028700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cs="Comic Sans MS" w:ascii="Comic Sans MS" w:hAnsi="Comic Sans MS"/>
          <w:b/>
          <w:sz w:val="40"/>
          <w:szCs w:val="40"/>
        </w:rPr>
        <w:t>Bethel Broadcastin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/>
        <w:tab/>
        <w:tab/>
        <w:tab/>
        <w:tab/>
        <w:tab/>
      </w:r>
      <w:r>
        <w:rPr>
          <w:sz w:val="40"/>
          <w:szCs w:val="40"/>
        </w:rPr>
        <w:t xml:space="preserve">       </w:t>
      </w:r>
      <w:r>
        <w:rPr>
          <w:rFonts w:cs="Comic Sans MS" w:ascii="Comic Sans MS" w:hAnsi="Comic Sans MS"/>
          <w:sz w:val="40"/>
          <w:szCs w:val="40"/>
          <w:u w:val="single"/>
        </w:rPr>
        <w:t xml:space="preserve">Teacher Reference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TUDENTS:  Please fill out your name, then give two of these forms to two different teachers who will give you references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TEACHERS:  Please fill in the requested information as soon as possible and return to Mrs. Kaye’s mailbox by Friday, May 13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>.  The information on these forms will remain confidentia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 Name: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acher Name: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=Strongly disagree; 2=Disagree; 3=Sometimes; 4=Agree; 5= Strongly Ag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This student is conscientious about schoolwork and homework.  1  2  3  4  5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is student consistently exhibits responsible behavior.            1  2  3  4  5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is student takes the initiative in problem-solving.                   1  2  3  4  5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is student arrives consistently on time for school.                  1  2  3  4  5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is student takes care in handling school property.</w:t>
        <w:tab/>
        <w:tab/>
        <w:t xml:space="preserve">   1  2  3  4  5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is student works well with adults and other students.             1  2  3  4  5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is student takes direction well and is willing to help.  </w:t>
        <w:tab/>
        <w:t xml:space="preserve">   1  2  3   4  5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Please comment on why this student would or would not make a good candidate for our Morning News Show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would you rank this student as a potential news broadcast team member (one being the lowest, 10 the highest)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1     2     3     4     5     6     7     8     9     10 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47:00Z</dcterms:created>
  <dc:creator>Greenville County</dc:creator>
  <dc:description/>
  <dc:language>en-US</dc:language>
  <cp:lastModifiedBy>Windows User</cp:lastModifiedBy>
  <cp:lastPrinted>2011-04-27T10:56:00Z</cp:lastPrinted>
  <dcterms:modified xsi:type="dcterms:W3CDTF">2012-03-15T00:47:00Z</dcterms:modified>
  <cp:revision>2</cp:revision>
  <dc:subject/>
  <dc:title/>
</cp:coreProperties>
</file>